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Pagine Salvagente per il carcere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088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egend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  <w:t>Categori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rPr/>
            </w:pPr>
            <w:r>
              <w:rPr/>
              <w:t xml:space="preserve">Tipologia del servizio </w:t>
            </w:r>
            <w:r>
              <w:rPr>
                <w:b w:val="false"/>
                <w:bCs w:val="false"/>
              </w:rPr>
              <w:t>(rivolto ai detenuti, agli ex detenuti e alle loro famiglie)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za alle famiglie dei detenut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za per problemi di alcoolismo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za per problemi di tossicodipendenz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za per problemi psichiatric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 di accoglienz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o di ascolto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o di Servizio Sociale per Adulti (C.S.S.A.)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o Servizi del Volontariato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o Servizi per l’Impiego (ex Ufficio Collocamento)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iva sociale che assume anche detenuti o ex detenuti (specificare attività lavorative svolte)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ozio che vende prodotti artigianali e artistici realizzati in carce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zio sociale del Comun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zio Tossicodipendenze (Ser.T.)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ello di informazione (orientamento al lavoro, etc.)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a dove è possibile avere abiti pulit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a dove è possibile avere un pasto grati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a dove è possibile lavarsi e passare la not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a dove è possibile trovare assistenza legale gratuit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a dove è possibile trovare assistenza sanitaria (per gli immigrati irregolari)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tipo di servizio (in questo caso, specificare quale nella casella “nome struttura”)</w:t>
            </w:r>
          </w:p>
        </w:tc>
      </w:tr>
    </w:tbl>
    <w:p>
      <w:pPr>
        <w:pStyle w:val="Normal"/>
        <w:spacing w:before="120" w:after="120"/>
        <w:rPr/>
      </w:pPr>
      <w:r>
        <w:br w:type="page"/>
      </w: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Heading3"/>
        <w:rPr/>
      </w:pPr>
      <w:r>
        <w:rPr/>
        <w:t>Schede da compilare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struttu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e refer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 - 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1:48:00Z</dcterms:created>
  <dc:creator>francesco morelli</dc:creator>
  <dc:description/>
  <dc:language>en-US</dc:language>
  <cp:lastModifiedBy>Simone</cp:lastModifiedBy>
  <dcterms:modified xsi:type="dcterms:W3CDTF">2002-05-15T11:48:00Z</dcterms:modified>
  <cp:revision>2</cp:revision>
  <dc:subject/>
  <dc:title>Pagine Salvagente per il carcere</dc:title>
</cp:coreProperties>
</file>